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MINA MIEDZIANA GÓRA                                ul. Urzędnicza 18 , 26-085 Miedziana Gó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</w:rPr>
        <w:t xml:space="preserve">NAZWA INWESTYCJI                  : ” Remont nawierzchni ulicy Dębowej na terenie Gminy Miedziana Góra”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ADRES INWESTYCJI                    : Ćmińsk Kościelny</w:t>
      </w:r>
    </w:p>
    <w:p>
      <w:pPr>
        <w:pStyle w:val="Normal"/>
        <w:rPr>
          <w:sz w:val="20"/>
        </w:rPr>
      </w:pPr>
      <w:r>
        <w:rPr>
          <w:sz w:val="20"/>
        </w:rPr>
        <w:t>INWESTOR                                     : Gmina Miedziana Gór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DRES INWESTORA                    : ul. Urzędnicza 18, 26-085 Miedziana Gór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Ogółem wartość kosztorysowa robót  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łown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RZĄDZIŁ:                                                                                            ZATWIERDZI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opracowania                                                                                      Data zatwierdz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LICA DĘBOWA W ĆMIŃSKU KOŚCIELNYM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261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68"/>
        <w:gridCol w:w="6623"/>
        <w:gridCol w:w="458"/>
        <w:gridCol w:w="484"/>
        <w:gridCol w:w="611"/>
        <w:gridCol w:w="836"/>
      </w:tblGrid>
      <w:tr>
        <w:trPr>
          <w:trHeight w:val="19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stawa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jed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</w:t>
            </w:r>
          </w:p>
        </w:tc>
      </w:tr>
      <w:tr>
        <w:trPr>
          <w:trHeight w:val="19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rzygotowawcze i wykończeniowe kod CPV 45233140-2</w:t>
            </w:r>
          </w:p>
        </w:tc>
      </w:tr>
      <w:tr>
        <w:trPr>
          <w:trHeight w:val="24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06.03.0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chaniczne ścinanie pobocza o gr. 10 cm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06.03.0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anie poboczy obustronnie materiałem kamiennym 0/31śr. grubość 5 cm i szerokość 0,5 m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budowy kod CPV 45233220-7</w:t>
            </w:r>
          </w:p>
        </w:tc>
      </w:tr>
      <w:tr>
        <w:trPr>
          <w:trHeight w:val="19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04.08.0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ównywanie istniejącej podbudowy tłuczniem kamiennym sortowanym z zagęszczeniem mechanicznym o gr.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04.08.0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Wyrównywanie istniejącej podbudowy mieszanką mineralno-asfaltową z wbudowaniem mechanicznym w ilości 100k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netto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78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31:00Z</dcterms:created>
  <dc:creator> </dc:creator>
  <dc:description/>
  <cp:keywords/>
  <dc:language>en-US</dc:language>
  <cp:lastModifiedBy>UG </cp:lastModifiedBy>
  <dcterms:modified xsi:type="dcterms:W3CDTF">2009-08-17T07:31:00Z</dcterms:modified>
  <cp:revision>3</cp:revision>
  <dc:subject/>
  <dc:title>ULICA DĘBOWA W ĆMIŃSKU KOŚCIELNYM</dc:title>
</cp:coreProperties>
</file>